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32080</wp:posOffset>
            </wp:positionV>
            <wp:extent cx="685800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" t="-186" r="-16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LIEDER CIP/CPOC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32"/>
        </w:rPr>
        <w:t xml:space="preserve">LEADERSHIP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10-2011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I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ulie Parnel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nny Nyg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ria Ramirez, Glorimar Ya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tie Mille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uben Tor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>Carol Goldapp, Meghan McAuliff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icole Jack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m Hallig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cialis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die Toup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reen Hugh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a Sisan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 Bri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ren Palivida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havior Intervention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istine Ashmead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nselo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le Vica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indy Considine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ather Enochs-Sands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braria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bora Dill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ncip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ssy Edgerto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r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athy Gutierrez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ff Development Liaiso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Cornma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itle I Special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rin Johnson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ading Special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ina Campbell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eading Specialist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na Adolph 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th paraprofession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ncy Garcia *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ll CIP committee members are also members of the CPOC committee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*Title I committee members; the Title I committee may meet independently of CPOC.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PO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chelle Tran, Lone Star Colleg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achel Valle, Lone Star Colleg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Bradfo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tti Lozan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los Miran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  <w:highlight w:val="yellow"/>
              </w:rPr>
            </w:pPr>
            <w:r>
              <w:rPr>
                <w:rFonts w:cs="Comic Sans MS" w:ascii="Comic Sans MS" w:hAnsi="Comic Sans MS"/>
                <w:sz w:val="22"/>
              </w:rPr>
              <w:t>Uriel Garz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tric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ary Fitzgerald</w:t>
            </w:r>
          </w:p>
        </w:tc>
      </w:tr>
    </w:tbl>
    <w:p>
      <w:pPr>
        <w:pStyle w:val="Normal"/>
        <w:tabs>
          <w:tab w:val="clear" w:pos="720"/>
          <w:tab w:val="left" w:pos="50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meeting dates:</w:t>
        <w:tab/>
        <w:tab/>
        <w:t>Spring meeting dates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Wednesday, August 11 (CIP only)</w:t>
        <w:tab/>
        <w:tab/>
        <w:tab/>
        <w:t xml:space="preserve">     Tuesday, January 11</w:t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Tuesday, September 14 </w:t>
        <w:tab/>
        <w:tab/>
        <w:tab/>
        <w:tab/>
        <w:tab/>
        <w:t xml:space="preserve">     Tuesday, March 22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Tuesday, November 9 </w:t>
        <w:tab/>
        <w:tab/>
        <w:tab/>
        <w:tab/>
        <w:tab/>
        <w:t xml:space="preserve">     Tuesday May 10</w:t>
      </w:r>
    </w:p>
    <w:sectPr>
      <w:footerReference w:type="default" r:id="rId3"/>
      <w:type w:val="nextPage"/>
      <w:pgSz w:w="12240" w:h="15840"/>
      <w:pgMar w:left="1440" w:right="144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360" w:right="-540" w:hanging="0"/>
      <w:rPr/>
    </w:pPr>
    <w:r>
      <w:rPr>
        <w:rFonts w:cs="Comic Sans MS" w:ascii="Comic Sans MS" w:hAnsi="Comic Sans MS"/>
        <w:sz w:val="20"/>
      </w:rPr>
      <w:t>Lieder Elementary</w:t>
      <w:tab/>
      <w:tab/>
      <w:tab/>
      <w:tab/>
      <w:tab/>
      <w:tab/>
      <w:tab/>
      <w:t>2010-201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01:00Z</dcterms:created>
  <dc:creator>Missy Edgerton</dc:creator>
  <dc:description/>
  <dc:language>en-US</dc:language>
  <cp:lastModifiedBy>Missy Edgerton User</cp:lastModifiedBy>
  <cp:lastPrinted>2010-09-12T19:01:00Z</cp:lastPrinted>
  <dcterms:modified xsi:type="dcterms:W3CDTF">2010-09-13T00:02:00Z</dcterms:modified>
  <cp:revision>3</cp:revision>
  <dc:subject/>
  <dc:title>LIEDER CIP/CPOC LEADERSHIP </dc:title>
</cp:coreProperties>
</file>